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RADUIRE LES PHRASES (FRANÇAIS – ESPAÑOL)  SUR L'ALIMENTATION</w:t>
      </w:r>
    </w:p>
    <w:tbl>
      <w:tblPr>
        <w:tblW w:w="158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30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QU'EST-CE QUI EST BON POUR LA SANTÉ?</w:t>
            </w:r>
          </w:p>
        </w:tc>
        <w:tc>
          <w:tcPr>
            <w:tcW w:w="7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COMER VERDURAS, FRUTAS CINCO PIEZAS AL DÍ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.- </w:t>
            </w:r>
            <w:r>
              <w:rPr>
                <w:lang w:val="zxx" w:eastAsia="zxx" w:bidi="zxx"/>
              </w:rPr>
              <w:t xml:space="preserve">NE PAS MANGER TROP D'ALIMENTS GRAS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HACE FALTA COMER PESCADO 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5.- QU'EST-CE QUE TU PRENDS AU PETIT-DÉJEUNER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6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TOMO UN ZUMO DE FRUTAS, UN CAFÉ CON LECHE Y GALLETAS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NO COMO NADA, SÓLO UN CAFÉ SOL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8.- OÙ EST-CE QUE VOUS  FAITES  VOS COURSES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9.-  J'AI L'HABITUDE D'ALLER AU MARCHÉ LE SAMEDI MATIN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0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VAMOS AL SUPERMERCADO QUE ESTÁ CERCA DE MI CAS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1.- CHEZ MOI, ON MANGE VERS TROIS HEURES ,  ET CHEZ VOUS 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2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OS NIÑOS COMEN EN EL COMEDOR Y NOSOTROS EN EL TRABAJ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L ES TU PLATO PREFERIDO?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 J'ADORE LES FRITES ET LE POULET RÔTI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5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VAMOS A IR A RESTAURANTE CHINO O INDI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6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TIENES HAMBRE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7.- MERCI, JE N´AI PAS FAIM. J´AI SOIF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8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TIENE USTED SED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9.- JE PRENDRAIS VOLONTIERS UN JUS DE FRUITS, S´IL VOUS PLAÎT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 EST-CE QUE TU SAIS CUISINER? NON, PAS DU TOUT, ET TOI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1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N CASA, NO COCINO PERO SOY EL REY DE LA BARBACO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2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REPARO UNOS POSTRES DELICIOS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3.- CETTE PAELLA EST DÉCLICIEUS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4.- QU'EST-CE QUE VOUS VOULEZ PRENDR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MERCI, JE N'AI PAS SOIF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CUANDO TENGO HAMBRE, COMO UNA MANZANA O UN PLÁTAN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7.- TU PRÉFÈRES LA VIANDE OU LE POISSON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8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NO ME GUSTA MUCHO EL PESCAD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ARA EL POSTRE VOY A TOMAR UN HELADO DE VAINILL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0.- VOUS VENEZ MANGER À LA MAISON SAMEDI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1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E ENCANTA LOS PASTELES DE CHOCOLATE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2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BEBER AGUA ES SANO PARA LA SALUD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3.- QU'EST-CE QUE TU PRENDS AU GOÛTER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4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ARA MERENDAR, ME TOMO UNA INFUSIÓN O UN TÉ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5.- POUR DÎNER JE PRÉPARE UNE SALADE DE THON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QUELLE EST VOTRE SPÉCIALITÉ CULINAIRE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7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LA PIERNA DE CORDERO O LA SOPA DE MARISC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8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L ES TU BEBIDA PREFERIDA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9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QUÉ BEBES PARA ALMORZAR :  VINO, AGUA  O CERVEZA  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EST-CE QUE VOUS MANGEZ BEAUCOUP DE HAMBURGERS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1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LES SON LAS ESPECIALIDADES DE LA REGIÓN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.- EST-CE VOUS MANGEZ EN FAMILLE LE DIMANCH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4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OR SUPUESTO, PERO MI MADRE FRIEGA TODOS LOS PLATO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5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¡QUE APROVECHE!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6.- L'OMELETTE AU POMMES DE TERRE EST UNE SPÉCIALITÉ ESPAGNOL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7.- NOUS VOUS SOUHAITONS “BONAPPÉTIT”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8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PAN TOSTADO CON JAMÓN Y TOMATE E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IES Luis Bueno Crespo – Departamento de francés – </w:t>
    </w:r>
    <w:r>
      <w:rPr>
        <w:rFonts w:eastAsia="DejaVu Sans" w:cs="Arial" w:ascii="Arial" w:hAnsi="Arial"/>
        <w:sz w:val="16"/>
        <w:szCs w:val="16"/>
      </w:rPr>
      <w:t>©</w:t>
    </w:r>
    <w:r>
      <w:rPr>
        <w:rFonts w:cs="Arial" w:ascii="Arial" w:hAnsi="Arial"/>
        <w:sz w:val="16"/>
        <w:szCs w:val="16"/>
      </w:rPr>
      <w:t xml:space="preserve">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26T19:48:00Z</cp:lastPrinted>
  <cp:revision>0</cp:revision>
  <dc:subject/>
  <dc:title/>
</cp:coreProperties>
</file>